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ТУРОВСЬКІЙ Валентині Івані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35 «Про надання компенсації на відновлення пошкодженого об’єкту ТУРОВСЬКІЙ Валентині Іванівні за заявою № ЗВ-01.06.2024-10978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09:00Z</dcterms:modified>
  <cp:revision>52</cp:revision>
  <dc:subject/>
  <dc:title/>
</cp:coreProperties>
</file>